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0370" cy="118237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465455</wp:posOffset>
                </wp:positionV>
                <wp:extent cx="5803900" cy="1201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2014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Seminario di approfondimento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 xml:space="preserve">sui tem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 xml:space="preserve">Il Durc” – “La riforma del Mercato del Lavoro”                     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>20 dicembre 2012</w:t>
                            </w:r>
                            <w:r>
                              <w:rPr>
                                <w:smallCap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>ore 9:00 – 13:00 / 14:00 – 18: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 xml:space="preserve">Sede Scuola Edile – EFSE - zona ind.le di 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Colleranesc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7pt;height:94.6pt;mso-wrap-distance-left:9.05pt;mso-wrap-distance-right:9.05pt;mso-wrap-distance-top:0pt;mso-wrap-distance-bottom:0pt;margin-top:36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 xml:space="preserve">Seminario di approfondimento </w:t>
                      </w: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 xml:space="preserve">sui temi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>“</w:t>
                      </w: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 xml:space="preserve">Il Durc” – “La riforma del Mercato del Lavoro”                                                               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>20 dicembre 2012</w:t>
                      </w:r>
                      <w:r>
                        <w:rPr>
                          <w:smallCaps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>ore 9:00 – 13:00 / 14:00 – 18:0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 xml:space="preserve">Sede Scuola Edile – EFSE - zona ind.le di 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 xml:space="preserve">Colleranesco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smallCaps/>
        </w:rPr>
        <w:t>Partecipante: ___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smallCaps/>
        </w:rPr>
        <w:t>Titolo/qualifica: 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Impresa/Ente/libero professionista: 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Indirizzo: ________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tel. __________________ Fax __________________ E-mail: 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24"/>
        <w:ind w:left="4678" w:right="96" w:hanging="0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24"/>
        <w:ind w:left="4678" w:right="9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Da restituire, debitamente compilato, agli uffici dell’ANCE Teramo Fax 0861.240628 – E-mail: </w:t>
      </w:r>
      <w:hyperlink r:id="rId3">
        <w:r>
          <w:rPr>
            <w:rStyle w:val="InternetLink"/>
            <w:sz w:val="20"/>
            <w:szCs w:val="20"/>
          </w:rPr>
          <w:t>aceter@tin.it</w:t>
        </w:r>
      </w:hyperlink>
    </w:p>
    <w:sectPr>
      <w:footerReference w:type="default" r:id="rId4"/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eter@tin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04:00Z</dcterms:created>
  <dc:creator>dorsetti</dc:creator>
  <dc:description/>
  <cp:keywords/>
  <dc:language>en-US</dc:language>
  <cp:lastModifiedBy>dorsetti</cp:lastModifiedBy>
  <cp:lastPrinted>2012-12-04T10:39:00Z</cp:lastPrinted>
  <dcterms:modified xsi:type="dcterms:W3CDTF">2012-12-13T17:47:00Z</dcterms:modified>
  <cp:revision>7</cp:revision>
  <dc:subject/>
  <dc:title/>
</cp:coreProperties>
</file>